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One- AZTEC ARCHITECTURE</w:t>
      </w:r>
    </w:p>
    <w:p>
      <w:pPr>
        <w:pStyle w:val="Normal"/>
        <w:ind w:firstLine="720"/>
        <w:rPr/>
      </w:pPr>
      <w:r>
        <w:rPr/>
        <w:t xml:space="preserve">Your task is to use the research provided for you in order to create your own piece of Aztec architecture. Click on this link </w:t>
      </w:r>
      <w:hyperlink r:id="rId2">
        <w:r>
          <w:rPr>
            <w:rStyle w:val="InternetLink"/>
          </w:rPr>
          <w:t>http://library.advanced.org/10098/aztec.htm</w:t>
        </w:r>
      </w:hyperlink>
      <w:r>
        <w:rPr/>
        <w:t>. Look at the pictures on this webpage and read the information. When you feel that you are confident in your understanding of the information, and could give a short presentation of what you read, gather materials from the art supplies provided to recreate your own Aztec architectural piece.</w:t>
      </w:r>
    </w:p>
    <w:p>
      <w:pPr>
        <w:pStyle w:val="Normal"/>
        <w:ind w:firstLine="720"/>
        <w:rPr/>
      </w:pPr>
      <w:r>
        <w:rPr/>
        <w:t>When you are preparing your piece, consider these questions: How will my architectural piece reflect the importance of religion in the Aztec society? What sorts of symbols would I adorn my structure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advanced.org/10098/aztec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01:00Z</dcterms:created>
  <dc:creator>Lauren Clairmont</dc:creator>
  <dc:description/>
  <dc:language>en-US</dc:language>
  <cp:lastModifiedBy>Lauren Clairmont</cp:lastModifiedBy>
  <dcterms:modified xsi:type="dcterms:W3CDTF">2007-05-22T00:36:00Z</dcterms:modified>
  <cp:revision>2</cp:revision>
  <dc:subject/>
  <dc:title>Group One- AZTEC ARCHITECTURE</dc:title>
</cp:coreProperties>
</file>